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网络安全主题班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鹿角河完全小学   </w:t>
      </w: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目的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通过这次班会活动，使学生认识到网络安全的重要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开展本次班会活动，使学生了解网络，了解网瘾，懂得如何维护自己的网络安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准备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查找有关网络诈骗的案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搜集网络知识，并制作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过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主持人谈话导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实话实说，现场采访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你上过网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你有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号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你上网主要目的是做什么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玩不玩游戏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你结交过网友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你和网友主要进行哪些方面的交流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你曾经有过去网吧的经历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能给大家讲讲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你现在是怎样看待去网吧的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周末在家上网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一般多长时间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做些什么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辩论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你认为网络是天使还是魔鬼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了解网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你认识下列图标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你最常在网上做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网络的优势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积极作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漫画欣赏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《尴尬的约会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了解网络的特点及网络污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观看网络诈骗视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大家看看以下的这些图，你们熟悉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阅读材料《一组触目惊心的数据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网络成瘾的标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心理测试，自我诊断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出谋划策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应该如何健康文明上网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收获园地——我在成长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沉迷网络的朋友，我想对你说…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全体学生宣誓《全国青少年网络文明公约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善于网上学习， 不浏览不良信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诚实友好交流， 不侮辱欺诈他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增强自保意识， 不随意约会网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维护网络安全， 不破坏网络秩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有益身心健康， 不沉溺虚拟时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班主任总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学们，通过这次的班会课，我们已经认识到，网络是一把双刃剑。网络对我们的成长确实有很大的帮助，它可以帮助我们上网查资料，做课件，为我们的学习提供了便利，开阔了我们的视野，扩大了我们与外界的联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是，我们也要清醒地认识到，网络中有许多不健康的东西，比如黄色网站、暴力游戏等，随时都在诱惑着我们每一个青少年，影响了我们青少年的健康成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此，我们要求，在座的每一个同学通过今天的班会，学会合理使用网络，让网络成为我们成长中的好朋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4:50:00Z</dcterms:created>
  <dc:creator>Administrator</dc:creator>
  <dc:description/>
  <cp:keywords/>
  <dc:language>en-US</dc:language>
  <cp:lastModifiedBy>iCura</cp:lastModifiedBy>
  <cp:lastPrinted>2019-12-23T13:01:00Z</cp:lastPrinted>
  <dcterms:modified xsi:type="dcterms:W3CDTF">2020-08-22T14:17:00Z</dcterms:modified>
  <cp:revision>6</cp:revision>
  <dc:subject/>
  <dc:title/>
</cp:coreProperties>
</file>