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遵守信息道德，树立安全意识</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7——2018</w:t>
      </w:r>
      <w:r>
        <w:rPr>
          <w:b w:val="false"/>
          <w:bCs w:val="false"/>
          <w:sz w:val="28"/>
          <w:szCs w:val="28"/>
          <w:lang w:val="en-US" w:eastAsia="zh-CN"/>
        </w:rPr>
        <w:t>学年度第一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4.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遵守信息道德，树立安全意识</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dcterms:modified xsi:type="dcterms:W3CDTF">2020-08-22T08:48:39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